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Repaso y autoevaluación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Scenár hodiny pozostáva zo série cvičení, ktorých cieľom je zopakovať si materiál z lekcií 7 a 8. Na konci hodiny si žiaci sami ohodnotia svoje poznatk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ide a tus alumnos que presenten sus viajes del fin de curso de la última clase. Elegid la propuesta más interesant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Odsekzoznamu"/>
        <w:spacing w:before="240" w:after="200"/>
        <w:ind w:left="426" w:right="0" w:hanging="0"/>
        <w:contextualSpacing/>
        <w:rPr>
          <w:b/>
          <w:b/>
        </w:rPr>
      </w:pPr>
      <w:r>
        <w:rPr>
          <w:rFonts w:cs="Palatino Linotype" w:ascii="Palatino Linotype" w:hAnsi="Palatino Linotype"/>
          <w:b/>
          <w:sz w:val="24"/>
          <w:szCs w:val="24"/>
        </w:rPr>
        <w:t>COMPRENSIÓN LECTORA Y EXPRESIÓN ESCRIT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ivide la clase en grupos y pide que siguen todos los pasos de la guía para crear su propio cómic. Pasea y ayuda. Al final, tus alumnos presentan su trabajo en la clase abierta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XPRESIÓN ORAL Y ESCRITA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Tus alumnos siguen trabajando en grupos. En una hoja tienen que responder </w:t>
        <w:br/>
        <w:t>a las preguntas relacionadas con los contenidos culturales de las últimas dos lecciones. Tienen diez minutos para completar este quiz. Luego recoge las hojas y mientras tus alumnos reflexionan sobre su conocimiento de español, cuenta las respuestas correcta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ind w:firstLine="426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AUTOEVALUACIÓN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i a tus alumnos cuántos puntos ha obtenido cada grupo del concurso cultural que han hecho. El mejor grupo puede obtener un regalo o una nota extr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Al final de la clase practica con tus alumnos la lectura de la grafía </w:t>
      </w:r>
      <w:r>
        <w:rPr>
          <w:rFonts w:cs="Palatino Linotype" w:ascii="Palatino Linotype" w:hAnsi="Palatino Linotype"/>
          <w:i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 xml:space="preserve"> - </w:t>
      </w:r>
      <w:r>
        <w:rPr>
          <w:rFonts w:cs="Palatino Linotype" w:ascii="Palatino Linotype" w:hAnsi="Palatino Linotype"/>
          <w:b/>
          <w:sz w:val="24"/>
          <w:szCs w:val="24"/>
        </w:rPr>
        <w:t>ejercicios A-C</w:t>
      </w:r>
      <w:r>
        <w:rPr>
          <w:rFonts w:cs="Palatino Linotype" w:ascii="Palatino Linotype" w:hAnsi="Palatino Linotype"/>
          <w:sz w:val="24"/>
          <w:szCs w:val="24"/>
        </w:rPr>
        <w:t>. El apartado C es un dictado, podéis jugar quién escribe todo de la manera correcta.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58     </w:t>
      <w:tab/>
      <w:tab/>
      <w:tab/>
      <w:tab/>
      <w:tab/>
      <w:tab/>
      <w:tab/>
      <w:tab/>
      <w:t xml:space="preserve">      Repaso y autoevalua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TextvysvetlivkyChar">
    <w:name w:val="Text vysvetlivky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21:23:00Z</dcterms:created>
  <dc:creator>*</dc:creator>
  <dc:description/>
  <cp:keywords/>
  <dc:language>en-US</dc:language>
  <cp:lastModifiedBy>Mário Kyseľ</cp:lastModifiedBy>
  <dcterms:modified xsi:type="dcterms:W3CDTF">2019-12-08T17:19:00Z</dcterms:modified>
  <cp:revision>8</cp:revision>
  <dc:subject/>
  <dc:title/>
</cp:coreProperties>
</file>